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drawing>
          <wp:inline distT="0" distB="0" distL="0" distR="0">
            <wp:extent cx="560070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EPUBLIKA HRVATSKA</w:t>
      </w:r>
    </w:p>
    <w:p>
      <w:pPr>
        <w:pStyle w:val="Normal"/>
        <w:jc w:val="both"/>
        <w:rPr/>
      </w:pPr>
      <w:r>
        <w:rPr>
          <w:b/>
        </w:rPr>
        <w:t>BRODSKO-POSAVSKA ŽUPANIJ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OPĆINA GORNJI BOGIĆEV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Calibri" w:ascii="Calibri" w:hAnsi="Calibri"/>
          <w:b/>
          <w:color w:val="262626"/>
          <w:lang w:val="en-US" w:eastAsia="en-US"/>
        </w:rPr>
        <w:drawing>
          <wp:inline distT="0" distB="0" distL="0" distR="0">
            <wp:extent cx="400050" cy="49530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AVNI POZIV ZA 2025. godin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financiranje/sufinanciranje programa/projekat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od interesa za opće dobro koje provode udruge i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ruge organizacije civilnog društva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području Općine Gornji Bogićevc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PUTE ZA PRIJAVITELJ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tum raspisivanja javnog natječaj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1. veljače 2025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ok za dostavu ponu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7. ožujka 2025. do 15:00 sat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drža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PRIJAVA ZA SUFINANCIRANJE PROJEKATA/PROGRAMA UDRUGA CIVILNOG DRUŠTV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/>
        <w:t>Opis područja djelovanja udruga civilnog društva za koja se raspisuje natječaj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/>
        <w:t>Ciljevi natječaja i prioriteti za dodjelu sredstav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/>
        <w:t>Planirani iznosi i ukupna vrijednost natječaja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FORMALNI UVJETI NATJEČAJA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Prihvatljivi prijavitelji: tko može podnijeti prijavu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Prihvatljivi partneri u projektu/program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Prihvatljive aktivnosti koje će se financirati putem natječaj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Prihvatljivi troškovi koji će se financirati ovim natječajem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  <w:tab/>
        <w:tab/>
        <w:t>2.2. KAKO SE PRIJAVITI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  <w:tab/>
        <w:tab/>
        <w:tab/>
        <w:t xml:space="preserve">2.2.1. Sadržaj Prijavnog obrasca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  <w:tab/>
        <w:tab/>
        <w:tab/>
        <w:t>2.2.2. Gdje poslati prijav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  <w:tab/>
        <w:tab/>
        <w:tab/>
        <w:t>2.2.3. Rok za slanje prijav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  <w:t xml:space="preserve">  </w:t>
      </w:r>
      <w:r>
        <w:rPr/>
        <w:tab/>
        <w:tab/>
        <w:tab/>
        <w:t>2.2.4. Kome se obratiti ukoliko imate pitanj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>2.3.  PROCJENA PRIJAVA I DONOŠENJE ODLUKE O DODJELI SREDSTAV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1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</w:t>
      </w:r>
      <w:r>
        <w:rPr/>
        <w:t>2.4. OBAVIJEST O DONESENOJ ODLUCI O DODJELI FINANCIJSKIH   SREDSTAVA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3. POPIS NATJEČAJNE DOKUMENTACI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JAVA ZA SUFINANCIRANJE PROJEKATA/PROGRAMA UDRUGA I ORGANIZACIJA CIVILNOG DRUŠTVA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OPIS PODRUČJA DJELOVANJA UDRUGA I ORGANIZACIJA CIVILNOG DRUŠTVA ZA KOJA SE RASPISUJE NATJEČAJ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Jačanjem kapaciteta udruga i organizacija civilnog društva doprinosi se definiranju kvalitetnijeg života na lokalnoj razini, te se omogućuje kontinuitet i održivost aktivnosti i djelovanja udruga. Provedbom ovog programa dodjele bespovratnih sredstava kojemu je cilj jačanje kapaciteta udruga koje djeluju na području Općine Gornji Bogićevci kao i onih u koje su uključeni članovi – osobe s prebivalištem na području Općine Gornji Bogićevci, doprinosi se razvoju lokalnih partnerskih modela i održivom razvoju. Kroz partnerstva s lokalnim i regionalnim vlastima udruge i organizacije civilnog društva se potiče na jačanje i razvoj onih aktivnosti i usluga koje su prepoznate kao prioritetne, posebno one koje se odnose na programe s djecom i mladima, promicanje zdravog života, unapređenje kulturno-umjetničkog stvaralaštva, unapređenje i promocija turističke ponude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CILJEVI NATJEČAJA I PRIORITETI ZA DODJELU SREDSTAV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Opći cilj </w:t>
      </w:r>
      <w:r>
        <w:rPr/>
        <w:t>natječaja je dostava projektnih prijedloga radi povećanja učinkovitosti i sposobnosti udruga i vjerskih zajednica na području Općine Gornji Bogićevci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Specifični ciljevi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 unaprijediti sposobnosti udruga na području Općine Gornji Bogićevci koje doprinose zadovoljavanju javnih potreba i ispunjavanju ciljeva i prioriteta definiranih planskim dokumentima Općine Gornji Bogićevci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 unaprijediti dostupnost zadovoljenja vjerskih potreba stanovništva općine Gornji Bogićevci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Prioriteti </w:t>
      </w:r>
      <w:r>
        <w:rPr/>
        <w:t xml:space="preserve"> za dodjelu sredstava su razne projektne aktivnosti kojima se unaprjeđuje kvaliteta života djece, mladih i svih stanovnika Općine kroz provođenje aktivnosti koje su usmjerene na slijedeća prioritetna područ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jačanje kapaciteta udruga za rad u sportu i rekreaci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jačanje kapaciteta udruga za rad u kulturi, jačanje kulturnog amaterizma, te djelatnost vjerskih zajedn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jačanje kapaciteta udruga za rad s braniteljima i humanitarno-socijalnim djelatnostim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jačanje kapaciteta u društvenim aktivnostima radi poboljšanja uvjeta života u ruralnim područjima te uključivanje ruralnog stanovništva svih dobnih skupina u organizirane društvene aktivnosti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PLANIRANI IZNOSI I UKUPNA VRIJEDNOST NATJEČAJ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 xml:space="preserve">Za financiranje projekata u okviru ovog natječaja raspoloživ je ukupni iznos </w:t>
      </w:r>
      <w:r>
        <w:rPr>
          <w:color w:val="FF0000"/>
        </w:rPr>
        <w:t>od 47.200</w:t>
      </w:r>
      <w:r>
        <w:rPr/>
        <w:t xml:space="preserve"> eura, a raspoređen je po područjima natječaja kako slijedi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  <w:t xml:space="preserve">za udruge koje provode programe u području rekreacije i sporta raspoloživ je iznos od 19.700,00 eu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color w:val="FF0000"/>
        </w:rPr>
        <w:t>za udruge koje provode programe u području kulture raspoloživ je iznos  2.700,00 eu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  <w:t>za vjerske zajednice raspoloživ je iznos  od 19.300,00 e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  <w:t xml:space="preserve">za udruge koje provode programe za ratne veterane raspoloživ je iznos od 2.000,00 eur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720" w:right="-468" w:hanging="360"/>
        <w:jc w:val="both"/>
        <w:rPr/>
      </w:pPr>
      <w:r>
        <w:rPr>
          <w:color w:val="FF0000"/>
        </w:rPr>
        <w:t>za udruge koje provode programe i aktivnosti kojima se vodi briga o ranjivim skupinama društva kroz podršku u različitim projektima omogućavanjem preduvjeta za dodatnu medicinsku i socijalnu skrb na području Općine Gornji Bogićevci raspoloživ je iznos 1.000,00 e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color w:val="FF0000"/>
        </w:rPr>
        <w:t xml:space="preserve">za udruge koje pripremaju organiziranje manifestacija različitog karaktera na području Općine Gornji Bogićevci u 2024. godini raspoloživ je iznos od 2.500,00 eura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Projekti se mogu financirati u 100%-tnom iznosu ukupnih prihvatljivih troškova projekta, pri čemu potencijalni prijavitelji i partneri nisu dužni osigurati sufinanciranje iz vlastitih sredstav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Općina Gornji Bogićevci će sufinancirati/financirati programe i projekte koji su predmet objavljenog natječaja sukladno svojim mogućnostima u visini sredstava osiguranih u Proračunu Općine Gornji Bogićevci u 2024. godini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LNI UVJETI NATJEČAJA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PRIHVATLJIVI PRIJAVITELJI – tko može podnijeti prijavu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Prijavitelji moraju biti pravne osobe, nevladine i neprofitne udruge/organizacije civilnog društva registrirane prema Zakonu o udrugama, koje aktivno djeluju više od jedne godine i koje imaju prijavljeno sjedište na području Općine Gornji Bogićevci ili u provođenju programa imaju uključene osobe s prijavljenim prebivalištem na području Općine Gornji Bogićevci, kao i udruge koje organiziraju manifestacije na području Općine Gornji Bogićevci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Prijavitelj </w:t>
      </w:r>
      <w:r>
        <w:rPr>
          <w:b/>
        </w:rPr>
        <w:t>mora biti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pravna osoba registrirana kao udruga, sukladno Zakonu o udrugama, koja u svojem temeljnom aktu (statutu) ima definirano neprofitno djelovanje, registrirana je kao neprofitna organizacija (organizacija koja je upisana u Registar neprofitnih organizacija i vodi transparentno financijsko poslovanje što se smatra da je udruga dostavila FINA-i za potrebe Ministarstva financija i Općini propisane godišnje financijske izvještaje za prethodnu godinu, te da je iste javno objavila na svojim internetskim stranicama ili na drugi prikladan način, u skladu s propisima o računovodstvu neprofitnih organizacij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ima materijalne i ljudske resurse za provedbu prijavljenog programa/projek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vodi uredno i transparentno financijsko poslovanj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ima pravni, financijski i operativni kapacitet za provedbu programa/projek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ima plaćene sve poreze i druga obvezna davanja, u skladu s nacionalnim zakonodavstvom, dospjele za plaćanje uključujući zadnji dan u mjesecu prije prijave projektnog prijedloga na natječa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da nije u stečajnom postupku, postupku gašenja, postupku prisilne naplate ili u postupku likvidacij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da nije prekršila odredbe o namjenskom korištenju sredstava iz javnih izvo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da je uredno podnijela sve potrebne financijske izvještaje Općini Gornji Bogićevci o sredstvima iz prethodnih godina kao i izvještaje o provedenim, završenim projektima (financijsko i izvješće o provedbi projekta)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Pravo na natječaj </w:t>
      </w:r>
      <w:r>
        <w:rPr>
          <w:b/>
        </w:rPr>
        <w:t>nemaj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udruge koje nisu upisane u Registar neprofitnih organizacija, odnosno vjerske zajednice koje nisu upisane u matični registar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udruge koje su nenamjenski trošile prethodno dodijeljena sredstva iz javnih izvora (nemaju pravo prijave sljedeće dvije godine, računajući od godine u kojoj su provodile projekt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udruge koje su u stečaju, postupku gašenja, postupku likvidacije ili u postupku prisilne naplate obvez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udruge koje nisu ispunile obveze vezane uz plaćanje doprinosa i porez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udruge čiji je jedan od osnivača politička strank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Prijavitelj može podnijeti najviše jednu prijavu za svako projektno područj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ko prijavitelj podnese više projektnih prijava koje zadovoljavaju uvjete ovog natječaja i prihvatljive su za financiranje, za potpisivanje Ugovora bit će odabrane prijave s većim brojem bodov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Prijavitelj može istovremeno biti partner u drugoj prijavi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PRIHVATLJIVI PARTNERI NA PROJEKTU/PROGRAMU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ab/>
        <w:t>Udruge mogu djelovati zasebno ili s partnerskim udrugama. Partnerstvo na projektu nije obvezno, već je poželjno, pri pripremi i provedbi prijavljenog projekta. Partneri moraju biti pravne osobe registrirane kao nevladine, neprofitne organizacije, institucije i ustanove. Partnerstvo u projektu dokazuje se Izjavom o partnerstvu, potpisanom i ovjerenom od strane nositelja projekta te svih partnera na projektu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Partneri mogu sudjelovati u više prijav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Ugovor o financijskoj potpori zaključiti će se s nositeljem projekta koji je ujedno odgovoran i za provedbu projekta, namjensko trošenje odobrenih sredstava i redovito izvješćivanj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Partneri moraju zadovoljiti sve uvjete prihvatljivosti koji vrijede za prijavitelja navedeni pod točkom 2.1. natječaj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PRIHVATLJIVE AKTIVNOSTI KOJE ĆE SE FINANCIRATI PUTEM NATJEČAJ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>Planirano trajanje projekata je od 01. siječnja do 31. prosinca 2024. godin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Projektne aktivnosti mogu se provodi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na području Općine Gornji Bogićev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na području Brodsko-posavske županij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na području Republike Hrvatske, a pojedine aktivnosti vezane uz međusobnu suradnju s udrugama i institucijama drugih država izvan područja Republike Hrvatske, moguće je provoditi i izvan područja Republike Hrvatske.  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</w:rPr>
      </w:pPr>
      <w:r>
        <w:rPr>
          <w:b/>
        </w:rPr>
        <w:t>Prihvatljive projektne aktivnosti 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jačanje kapaciteta udruge/organizacija civilnog društva (OCD) za razvoj i upravljanje ljudskim potencijalim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jačanje kapaciteta udruge/OCD-a za upravljanje i koordiniranje volonterima, razvoj volonterskih programa za pružanje usluga i s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aktivnosti usmjerene na poticanje komunikacije udruge/OCD-a s općom, ciljanom i stručnom javnost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aktivnosti usmjerene poticanju uključivanja udruge/OCD-a na suradnju sa lokalnim vlastima, javnim institucijama i poslovnim sektorom za suradnju s civilnim društvom i zajednico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aktivnosti koje se odnose na izradu projektnih prijedloga za financiranje iz fondova E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aktivnosti koje se odnose na kapitalne investicij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Popis projektnih aktivnosti nije konačan, već samo ilustrativan te će se odgovarajuće aktivnosti koje nisu spomenute, također uzeti u obzir za financiranj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Pri provedbi projektnih aktivnosti prijavitelj mora osigurati poštivanje načela jednakih mogućnosti, ravnopravnosti spolova i nediskriminacije te razvijati aktivnosti u skladu s potrebama u zajednici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>Projektne aktivnosti koje nisu prihvatljive za financiran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aktivnosti koje se odnose isključivo na pravnu zašti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aktivnosti koje se tiču isključivo odnosa s javnošć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aktivnosti čija je jedina svrha korist isključivo članova udrug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aktivnosti koje stvaraju profi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donacije u dobrotvorne ili druge svrhe i slično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>PRIHVATLJIVI TROŠKOVI KOJI ĆE SE FINANCIRATI OVIM NATJEČAJEM</w:t>
      </w:r>
    </w:p>
    <w:p>
      <w:pPr>
        <w:pStyle w:val="Normal"/>
        <w:tabs>
          <w:tab w:val="clear" w:pos="708"/>
          <w:tab w:val="left" w:pos="54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>Sredstvima ovog natječaja mogu se financirati samo stvarni i prihvatljivi troškovi nastali provođenjem projekta u vremenskom razdoblju naznačenom u ovim Uputama. Prilikom procjene projekta/programa, ocjenjivat će se potreba naznačenih troškova u odnosu na predviđene aktivnosti, kao i realnost visine navedenih troškov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 xml:space="preserve">Prihvatljivi troškovi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Prihvatljivi troškovi mogu biti izravni i neizravni </w:t>
      </w:r>
      <w:r>
        <w:rPr/>
        <w:t>troškovi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Pod </w:t>
      </w:r>
      <w:r>
        <w:rPr>
          <w:b/>
        </w:rPr>
        <w:t>prihvatljivim izravnim troškovima</w:t>
      </w:r>
      <w:r>
        <w:rPr/>
        <w:t xml:space="preserve"> podrazumijevaju se troškovi koji su neposredno povezani uz provedbu pojedinih aktivnosti predloženog programa ili projekta kao što 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organizacija obrazovnih aktivnosti (predavanja, okruglih stolova, prezentacija i sl.), pri čemu treba posebno naznačiti vrstu i cijenu svake uslug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materijal za aktivnost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grafičke usluge (tisak letaka, brošura i sl.) pri čemu treba navesti vrstu i namjenu usluge, količinu, jedinične cije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usluge promidžbe (objave obavijesti u tiskovinama, promidžbeni materijal, održavanje internetske stranice i sl.), pri čemu je potrebno navesti vrstu promidžbe, trajanje i cijenu uslug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troškovi reprezentacije vezani uz organizaciju programskih odnosno projektnih aktivnosti, pri čemu treba navesti svrhu, učestalost i očekivani broj sudionika i sl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izdaci za troškove naeuraada voditeljima programa ili projekta, izvoditeljima iz udruge i/ili vanjskim suradnicima koji sudjeluju u provedbi projekta (ugovor o autorskom djelu i honorar, ugovor o djelu, ugovor o radu i dr.) pri čemu treba navesti ime i prezime osobe koja će biti angažirana, njezine stručne kompetencije, broj mjeseci i mjesečni bruto iznos naeuraad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troškovi komunikacije (telefona, interneta i sl.) koji moraju biti specificira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troškovi nabave opreme i potrošnog materijala nužnih za provedbu projekta/programa koja mora biti specificirana po vrsti i iznos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izdaci za prijevoz pri čemu je potrebno specificirati broj osoba, odredište, učestalost i svrhu putovanja te vrstu prijevoza, vrstu smještaja i broj noćenja (ako je primjenjiv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troškovi tekućeg održavanja prostora i opreme koji moraju biti specificirani po vrsti i iznos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troškovi investicijskih ulaganja u objekte ili drugu imovinu nužnu za provođenje prijavljenog programa ili projekt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ostali troškovi izravno vezani za provedbu aktivnosti programa ili projekt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Pod  </w:t>
      </w:r>
      <w:r>
        <w:rPr>
          <w:b/>
        </w:rPr>
        <w:t xml:space="preserve">neizravnim troškovima </w:t>
      </w:r>
      <w:r>
        <w:rPr/>
        <w:t>podrazumijevaju se troškovi koji nisu izravno povezani s provedbom programa ili projekta (režijski troškovi), ali neizravno pridonose postizanju njegovih ciljeva pri čemu i ovi troškovi trebaju biti specificirani i obrazloženi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ab/>
        <w:t xml:space="preserve">Neprihvatljivi troškovi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>Neprihvatljivim troškovima projekta ili programa smatraju 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dugovi i stavke za pokrivanje gubitaka ili dugov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dospjele kamat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stavke koje se već financiraju iz javnih izvo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kupovina zemljišta ili građevina, osim kada je to nužno za izravno provođenje projekta/programa, kada se vlasništvo mora prenijeti na udrugu i/ili partnere najkasnije po završetku projekta/program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gubici na tečajnim razlikam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zajmovi trećim stranam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troškovi reprezentacije i nabave alkoholnih pića koji nisu izravno vezani uz provedbu projekt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troškovi smještaja i hrane (osim u slučaju višednevnih i međunarodnih programa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>2.2. KAKO SE PRIJAVIT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Ovdje donosimo informacije o sadržaju obveznih obrazaca, o tome gdje i na koji način poslati prijavu kao i informacije o rokovima za prijavu te kontaktima za upite u slučaju da postoje dodatna pitanja vezana uz provedbu natječaj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Prijava se smatra potpunom ukoliko sadrži sve prijavne obrasce i obvezne priloge kako je navedeno u natječaju za dostavu projektnih prijedloga i natječajnoj dokumentaciji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Prijavni obrazac (potpisan i ovjeren, u cijelosti popunjen računalom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Potvrdu Porezne uprave da nemaju duga po osnovi javnih davanja (ne starija od 30 dana od dana objave natječaja). Prijavitelji programa/projekata čija je ukupna vrijednost manja od 20.000,00 eura ne moraju dostavljati Potvrdu Porezne uprav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Izjavu da se protiv osobe ovlaštene za zastupanje i protiv udruge ne vodi prekršajni ili kazneni postupa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Izjavu da nemaju neispunjenih obveza prema Općini Gornji Bogićevci (financijskih ili drugih – nedostavljanje propisanih financijskih izvještaja Općini u 2024. godini),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2.1. Sadržaj Prijavnog obrasca projekta/program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ab/>
        <w:t xml:space="preserve">Prijavni obrazac projekta/programa sastoji se od podataka o podnositelju prijave, podataka o projektu/programu i proračunu projekta/programa koji je dio obvezne dokumentacije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Prijavni obrazac sadrži podatke o prijavitelju, partnerima te sadržaju projekta/programa koji se predlaže za financiranje. </w:t>
      </w:r>
      <w:r>
        <w:rPr>
          <w:color w:val="FF0000"/>
        </w:rPr>
        <w:t>Obrasci u kojima nedostaju podaci vezani uz sadržaj projekta neće se uzeti u razmatranje.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Dio Prijavnog obrasca koji se odnosi na proračun sadrži podatke o svim izravnim i neizravnim troškovima projekta/programa, kao i o bespovratnim sredstvima koja se traže od Općine Gornji Bogićevci. </w:t>
      </w:r>
      <w:r>
        <w:rPr>
          <w:color w:val="FF0000"/>
        </w:rPr>
        <w:t xml:space="preserve">Prijava u kojoj nije popunjen obrazac Proračuna neće biti uzeta u razmatranje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2.2. Gdje poslati prijavu?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ab/>
        <w:t xml:space="preserve">Obvezne obrasce i propisanu dokumentaciju potrebno je poslati u papirnatom obliku (jedan izvornik). Prijava u papirnatom obliku sadržava sve obvezne obrasce </w:t>
      </w:r>
      <w:r>
        <w:rPr>
          <w:b/>
        </w:rPr>
        <w:t>vlastoručno potpisane od strane osobe ovlaštene za zastupanje i ovjerene službenim pečatom udruge/OCD-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Prijava se šalje poštom, dostavom ili osobno predaju u Općini Gornji Bogićevci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>Na vanjskom dijelu omotnice potrebno je istaknuti adresu na koju se dostavlja prijava, zajedno s punim nazivom i adresom prijavitelja te napomenom „Prijava na javni poziv za financiranje programa/projekata udruga – NE OTVARATI“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>Prijave se šalju na sljedeću adresu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Općina Gornji Bogićevci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Trg hrvatskih branitelja 1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35429 GORNJI BOGIĆEVCI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2.3. Rok za slanje prijave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Rok za prijavu na natječaj je 10 dana od dana objave, zaključno do </w:t>
      </w:r>
      <w:bookmarkStart w:id="0" w:name="_Hlk64914694"/>
      <w:bookmarkStart w:id="1" w:name="_Hlk31963791"/>
      <w:r>
        <w:rPr/>
        <w:t>7. ožujka 202</w:t>
      </w:r>
      <w:bookmarkEnd w:id="0"/>
      <w:r>
        <w:rPr/>
        <w:t>5. godine do 15.00</w:t>
      </w:r>
      <w:bookmarkEnd w:id="1"/>
      <w:r>
        <w:rPr/>
        <w:t xml:space="preserve"> sati. Prijava je dostavljena u roku ako je na prijamnom žigu razvidno da je zaprimljena u pošti prije isteka datuma koji je naznačen kao rok za prijavu na natječaj, a u slučaju da je prijava dostavljena osobno u Općinu Gornji Bogićevci do 7. ožujka 2025. godine do 15.00 sati, prijavitelju će na njegov zahtjev biti izdana potvrda o vremenu prijma pošiljk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Sve prijave zaprimljene izvan roka neće se razmatrati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Javni natječaj se objavljuje na internetskoj stranici Općine Gornji Bogićevci, </w:t>
      </w:r>
      <w:hyperlink r:id="rId4">
        <w:bookmarkStart w:id="2" w:name="_Hlk504387015"/>
        <w:r>
          <w:rPr>
            <w:rStyle w:val="InternetLink"/>
          </w:rPr>
          <w:t>www.opcina.gornji.bogicevci.hr</w:t>
        </w:r>
      </w:hyperlink>
      <w:bookmarkEnd w:id="2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2.4. Kome se obratiti ukoliko ima pitanja?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Sva pitanja vezana uz natječaj mogu se postaviti </w:t>
      </w:r>
      <w:r>
        <w:rPr>
          <w:b/>
        </w:rPr>
        <w:t>isključivo elektroničkim putem</w:t>
      </w:r>
      <w:r>
        <w:rPr/>
        <w:t xml:space="preserve">,  slanjem upita na sljedeću adresu: </w:t>
      </w:r>
      <w:hyperlink r:id="rId5">
        <w:r>
          <w:rPr>
            <w:rStyle w:val="InternetLink"/>
          </w:rPr>
          <w:t>opcinagb@gmail.com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Odgovori na pojedine upite u najkraćem roku bit će izravno dostavljeni na adrese onih koji su postavili pitanja, a odgovori na najčešće postavljana pitanja objavit će se na internetskoj stranici Općine Gornji Bogićevci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ab/>
        <w:t xml:space="preserve">U svrhu osiguranja ravnopravnosti svih potencijalnih prijavitelja, davatelj sredstava ne može davati prethodna mišljenja o prihvatljivosti prijavitelja, partnera, aktivnosti ili troškova navedenih u prijav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>PROCJENA PRIJAVA I DONOŠENJE ODLUKE O DODJELI SREDSTAVA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Sve pristigle i zaprimljene prijave proći će kroz sljedeću proceduru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Administrativna provjera – provodi je Jedinstveni upravni odjel Općine Gornji Bogićevci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Prijavljeni projekt mora zadovoljiti formalne uvje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prijava je zaprimljena u propisanom ro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prijavitelj je upisan u matični registar (Registar udrug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prijavitelj je upisan u Registar neprofitnih organizaci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dokaz o pravnoj osobnosti partnera</w:t>
        <w:tab/>
        <w:t xml:space="preserve">    </w:t>
      </w:r>
      <w:r>
        <w:rPr>
          <w:b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prijava je dostavljena na propisanim obrasc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dostavljena je preslika statuta udruge (ako je primjenjiv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prijava je ispunjena putem računala te poslana u papirnatom obliku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Izrada popisa udruga koje su zadovoljile formalne uvjete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Nakon provjere svih pristiglih i zaprimljenih prijava u odnosu na propisane uvjete natječaja, Jedinstveni upravni odjel Općine Gornji Bogićevci izrađuje popis svih prijavitelja koji su zadovoljili propisane uvjete čije se prijave stoga upućuju na procjenu kvalitete, kao i popis svih prijavitelja koji nisu zadovoljili propisane uvjete natječaj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Davatelj će pisanim putem obavijestiti sve prijavitelje koji nisu zadovoljili propisane uvjete o razlozima odbijanja njihove prijave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Davatelj financijskih sredstava ustrojava Povjerenstvo za procjenu prijava (u daljnjem tekstu: Povjerenstvo) koje razmatra prijave i odlučuje o njihovoj opravdanosti, te sastavlja listu odabranih projekata/programa za dodjelu sredstava koju dostavlja na odlučivanje općinskom načelniku Općine Gornji Bogićevci, a koji donosi odluku o dodjeli sredstava za financiranje projekata/program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OBAVIJEST O DONESENOJ ODLUCI O DODJELI FINANCIJSKIH SREDSTAVA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</w:rPr>
        <w:tab/>
      </w:r>
      <w:r>
        <w:rPr/>
        <w:t xml:space="preserve">Odluka o dodjeli financijskih sredstava za financiranje projekata/programa objavit će se na internetskoj stranici Općine Gornji Bogićevci, </w:t>
      </w:r>
      <w:hyperlink r:id="rId6">
        <w:r>
          <w:rPr>
            <w:rStyle w:val="InternetLink"/>
          </w:rPr>
          <w:t>www.opcina.gornji.bogicevci.hr</w:t>
        </w:r>
      </w:hyperlink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ab/>
        <w:t xml:space="preserve">Svi prijavitelji projekata/programa biti će obaviješteni o odluci o dodjeli financijskih sredstava objavom odluka na internetskoj stranici Općine Gornji Bogićevci, </w:t>
      </w:r>
      <w:hyperlink r:id="rId7">
        <w:r>
          <w:rPr>
            <w:rStyle w:val="InternetLink"/>
          </w:rPr>
          <w:t>www.opcina.gornji.bogicevci.hr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ab/>
        <w:t>Udruga koja nije zadovoljna odlukom o dodjeli sredstava može podnijeti prigovor Povjerenstvu za prigovore, u roku 8 dana od primitka Odluke, te zatražiti uvid u zbirnu ocjenu svojeg prijavljenog programa/projekta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ab/>
        <w:t xml:space="preserve">Povjerenstvo će odluku o prigovoru donijeti u roku 8 dana od primitka prigovora. Prigovor ne odgađa izvršenje odluke i daljnju provedbu natječajnog postupka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Za svaki odobreni projekt/program potpisuje se Ugovor o dodjeli sredstava iz Proračuna Općine Gornji Bogićevci za 2025. godinu s nositeljem projekt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Ugovorom se uređuju međusobna prava i obveze udruge i Općine Gornji Bogićevci (dinamika, visina, rok i način isplate potpore, rok izvršenja projekta/programa, način i dinamika izvješćivanja o provođenju projekta/programa i utrošku sredstava, obvezu udruge u slučaju nenamjenskog trošenja sredstava, obvezu vraćanja neutrošenih sredstava i slično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Općina Gornji Bogićevci kontrolirat će namjensko trošenje odobrenih sredstava na temelju opisnog i financijskog izvješća koje je udruga obvezna dostaviti Općini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/>
        <w:t>Indikativni kalendar natječajnog postupk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aze natječajnog postup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Objava natječaj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.2.2025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Rok za slanje prijav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3.2025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Rok za slanje pitanja vezanih uz natječa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3.2025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Rok za upućivanje odgovora na pitanja vezana uz natječa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3.2025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Rok za administrativnu provjeru prijavljenih projekat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3.2025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Rok za procjenu prijava koje su zadovoljile formalne uvjete natječa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3.2025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Rok za objavu odluke o dodjeli financijskih sredstava i slanje obavijesti prijavitelj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.3.2025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Rok za ugovaranj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3.2025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Davatelj financijskih sredstava ima mogućnost ažuriranja ovog indikativnog kalendar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S NATJEČAJNE DOKUMENTACIJE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OBRAS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Prijavni obrazac (word forma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Obrazac Pror-Pot za 2024.g. ako je udruga ili vjerska zajednica koristila sredstva općine u 2024. godini (exel dokument) i Obrazac-završnog-izvješća-za-projekte-udruga (word dokumen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Izjava da udruga nema nepodmirenih obveza prema Općini (word forma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Izjava o nekažnjavanju osobe ovlaštene za  zastupanje i udruge (word format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Obrazac Zahtjeva za isplatu sredstava (word format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Obrazac Ugovora (word format)</w:t>
      </w:r>
    </w:p>
    <w:p>
      <w:pPr>
        <w:pStyle w:val="Bezproreda"/>
        <w:rPr/>
      </w:pPr>
      <w:r>
        <w:rPr/>
      </w:r>
    </w:p>
    <w:p>
      <w:pPr>
        <w:pStyle w:val="Tbna16"/>
        <w:spacing w:before="0" w:after="225"/>
        <w:jc w:val="both"/>
        <w:textAlignment w:val="baseline"/>
        <w:rPr/>
      </w:pPr>
      <w:r>
        <w:rPr/>
        <w:t xml:space="preserve">Ova Uputa je sačinjena u skladu s </w:t>
      </w:r>
      <w:r>
        <w:rPr>
          <w:rFonts w:cs="Minion Pro;Times New Roman" w:ascii="Minion Pro;Times New Roman" w:hAnsi="Minion Pro;Times New Roman"/>
          <w:bCs/>
          <w:color w:val="000000"/>
        </w:rPr>
        <w:t>Uredbom o kriterijima, mjerilima i postupcima financiranja i ugovaranja programa i projekata od interesa za op</w:t>
      </w:r>
      <w:r>
        <w:rPr>
          <w:rFonts w:cs="Minion Pro;Times New Roman" w:ascii="Minion Pro;Times New Roman" w:hAnsi="Minion Pro;Times New Roman"/>
          <w:bCs/>
          <w:color w:val="000000"/>
        </w:rPr>
        <w:t>ć</w:t>
      </w:r>
      <w:r>
        <w:rPr>
          <w:rFonts w:cs="Minion Pro;Times New Roman" w:ascii="Minion Pro;Times New Roman" w:hAnsi="Minion Pro;Times New Roman"/>
          <w:bCs/>
          <w:color w:val="000000"/>
        </w:rPr>
        <w:t>e dobro koje provode udruge (NN 37/21). Predmetnu uredbu možete vidjeti na sljedećem linku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hyperlink r:id="rId8">
        <w:r>
          <w:rPr>
            <w:rStyle w:val="InternetLink"/>
          </w:rPr>
          <w:t>https://www.zakon.hr/cms.htm?id=48004</w:t>
        </w:r>
      </w:hyperlink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inion 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."/>
      <w:lvlJc w:val="left"/>
      <w:pPr>
        <w:tabs>
          <w:tab w:val="num" w:pos="1380"/>
        </w:tabs>
        <w:ind w:left="138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60"/>
        </w:tabs>
        <w:ind w:left="246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65"/>
        </w:tabs>
        <w:ind w:left="106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bna16">
    <w:name w:val="tb-na16"/>
    <w:basedOn w:val="Normal"/>
    <w:qFormat/>
    <w:pPr>
      <w:spacing w:before="280" w:after="280"/>
    </w:pPr>
    <w:rPr/>
  </w:style>
  <w:style w:type="paragraph" w:styleId="T129fetts">
    <w:name w:val="t-12-9-fett-s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opcina.gornji.bogicevci.hr/" TargetMode="External"/><Relationship Id="rId5" Type="http://schemas.openxmlformats.org/officeDocument/2006/relationships/hyperlink" Target="mailto:opcinagb@gmail.com" TargetMode="External"/><Relationship Id="rId6" Type="http://schemas.openxmlformats.org/officeDocument/2006/relationships/hyperlink" Target="http://www.opcina.gornji.bogicevci.hr/" TargetMode="External"/><Relationship Id="rId7" Type="http://schemas.openxmlformats.org/officeDocument/2006/relationships/hyperlink" Target="http://www.opcina.gornji.bogicevci.hr/" TargetMode="External"/><Relationship Id="rId8" Type="http://schemas.openxmlformats.org/officeDocument/2006/relationships/hyperlink" Target="https://www.zakon.hr/cms.htm?id=48004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06:00Z</dcterms:created>
  <dc:creator>PC_Intel</dc:creator>
  <dc:description/>
  <cp:keywords/>
  <dc:language>en-US</dc:language>
  <cp:lastModifiedBy>GORNJI BOGICEVCI</cp:lastModifiedBy>
  <cp:lastPrinted>2018-03-16T12:09:00Z</cp:lastPrinted>
  <dcterms:modified xsi:type="dcterms:W3CDTF">2025-02-20T09:06:00Z</dcterms:modified>
  <cp:revision>3</cp:revision>
  <dc:subject/>
  <dc:title>                      </dc:title>
</cp:coreProperties>
</file>