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IJAVNI OBRAZA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JEKTA / PROGRAM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highlight w:val="lightGray"/>
              </w:rPr>
              <w:t>1. PODACI O PODNOSITELJU PRIJAV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1. Podnositelj prijave (naziv)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2. Sjedište i adres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. Ime i prezime osobe ovlaštene za zastupanje i dužnost koju obavlj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>4. Kontakt osoba (telefon, mobitel, e-mail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5. OIB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6. IBAN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>7. Ukupno ostvareni prihod u 2024. godini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>8. Ukupno ostvareni rashodi u 2024. godin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highlight w:val="lightGray"/>
              </w:rPr>
              <w:t>2. PODACI O PROJEKTU/PROGRAMU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aziv projekta/program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rogramsko područje: (</w:t>
            </w:r>
            <w:r>
              <w:rPr>
                <w:rFonts w:eastAsia="Calibri" w:cs="Calibri" w:ascii="Calibri" w:hAnsi="Calibri"/>
              </w:rPr>
              <w:t>zaokružiti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or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ultura i kulturno umjetnički amateriza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jerske zajedn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atni veteran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zrada dokumentacije ili sufinanciranje za prijavu projekata za financiranje iz EU fondov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stalo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Opis projekta/programa </w:t>
            </w:r>
            <w:r>
              <w:rPr>
                <w:rFonts w:eastAsia="Calibri" w:cs="Calibri" w:ascii="Calibri" w:hAnsi="Calibri"/>
              </w:rPr>
              <w:t>(obavezno navesti vremensko trajanja/predviđeni početak i završetak, mjesto provedbe, korisnike, cilj i sadržaj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trajanje projekt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>mjesta održavanja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OPIS: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pišite aktivnosti koje će se provoditi projekto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Voditelj projekta/programa </w:t>
            </w:r>
            <w:r>
              <w:rPr>
                <w:rFonts w:eastAsia="Calibri" w:cs="Calibri" w:ascii="Calibri" w:hAnsi="Calibri"/>
              </w:rPr>
              <w:t>(ime i prezime, dužnost kod prijavitelja projekta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>Broj osoba uključenih u provedbu projekta/programa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eastAsia="Calibri" w:cs="Calibri" w:ascii="Calibri" w:hAnsi="Calibri"/>
                <w:b/>
              </w:rPr>
              <w:t>7. Partneri u projektu, ako je primjenjivo (Naziv partnera, ime osobe koja zastupa partnera i potpis)*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eastAsia="Calibri" w:cs="Calibri" w:ascii="Calibri" w:hAnsi="Calibri"/>
                <w:b/>
              </w:rPr>
              <w:t xml:space="preserve">8. Napomena: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>*</w:t>
      </w:r>
      <w:r>
        <w:rPr>
          <w:rFonts w:eastAsia="Calibri" w:cs="Calibri" w:ascii="Calibri" w:hAnsi="Calibri"/>
        </w:rPr>
        <w:t>U projektu/programu Općina se ne smatra partner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highlight w:val="lightGray"/>
              </w:rPr>
              <w:t>3. PRORAČUN PROJEKTA/PROGRA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1"/>
        <w:gridCol w:w="2322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TAVKA TROŠK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KUPNI IZNOS TROŠ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DIO KOJI SE TRAŽI OD OPĆIN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1. Troškovi prostora (održavanje i režije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2. Troškovi Skupšti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. Troškovi vidljivosti projekta (oglašavanje, promidžba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.Nabava opreme i izvođenje radova za provedbu programa/projekt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5. Putni troškovi i troškovi prijevoza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6. Reprezentaci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>7. Ostali troškovi programa/projekt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 w:cs="Calibri" w:ascii="Calibri" w:hAnsi="Calibri"/>
              </w:rPr>
              <w:t>(specificirati, po potrebi dodati stavke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b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KUPNO TROŠKOVI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(1+2+3+4+5+6+7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POMENA: Podaci se u tabele unose elektronički (računalo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ornji Bogićevci, ______________.20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Ime i prezime osobe ovlašten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za zastupanje **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________________________________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M.P.                 ______________________________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4" w:hanging="0"/>
        <w:jc w:val="both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**</w:t>
      </w:r>
      <w:r>
        <w:rPr>
          <w:sz w:val="22"/>
          <w:szCs w:val="22"/>
        </w:rPr>
        <w:t xml:space="preserve">(upisati štampanim slovima + vlastoručni potpis)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22:00Z</dcterms:created>
  <dc:creator>PC_Intel</dc:creator>
  <dc:description/>
  <cp:keywords/>
  <dc:language>en-US</dc:language>
  <cp:lastModifiedBy>GORNJI BOGICEVCI</cp:lastModifiedBy>
  <dcterms:modified xsi:type="dcterms:W3CDTF">2025-02-20T08:22:00Z</dcterms:modified>
  <cp:revision>3</cp:revision>
  <dc:subject/>
  <dc:title>PRIJAVNI OBRAZAC</dc:title>
</cp:coreProperties>
</file>